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un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ntru a putea inscrie un debitor/debit trebuie sa fie indeplinite cateva conditii prealabi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 aveti urmatoarel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a existe un titlu ferm (contract, comanda ferma, etc.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 titlu sa existe trecuta in mod expres si neechivoc obligatia debitorului (poate fi orice obligatie: de a da, de a nu da, de a face, de a nu face, de plata, etc.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ntru obligatiile de plata sa existe documente contabile legale (factura fiscala, NU SUNT ACCEPTATE FACTURILE PRO FORMA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olicitantul sa aiba calitatea de creditor al obligatiei (calitatea sa reiasa din titlul ferm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bitorul sa fie pus in intarziere la executarea obligatiei (fie prin efectul contractului, fie prin notificare scrisa cu dovada de transmitere valabila – confirmare de primire, borderou scrisoare recomandata, notificare prin executor judecatoresc, etc. – NU SUNT ACCEPTATE: CONFIRMARI FAX, E-MAIL, sau altele asemene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 executati copii legalizate sau certificate ca fiind conform cu originalul sub semnatura originala a reprezentantului legal al Creditorului solicitant si stampila in original a acestui, dupa TOATE DOCUMENTELE mentionate anterior si sa pregatiti un plic autoadresat cu timbrajul necesar expedierii din Bucuresti catre adresa Dv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a completati IN TOTALITATE, sa semnati si sa stampilati atatea </w:t>
      </w:r>
      <w:r>
        <w:rPr>
          <w:b/>
          <w:bCs/>
          <w:u w:val="single"/>
        </w:rPr>
        <w:t>formulare de inscriere</w:t>
      </w:r>
      <w:r>
        <w:rPr/>
        <w:t xml:space="preserve"> cate debite urmeaza a fi inscrise si </w:t>
      </w:r>
      <w:r>
        <w:rPr>
          <w:b/>
          <w:bCs/>
          <w:u w:val="single"/>
        </w:rPr>
        <w:t>delegatia</w:t>
      </w:r>
      <w:r>
        <w:rPr/>
        <w:t xml:space="preserve"> pe care le puteti accesa prin click pe link-urile sublinia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rsoana desemnata prin delegatie sa vina cu </w:t>
      </w:r>
      <w:r>
        <w:rPr>
          <w:b/>
          <w:bCs/>
          <w:u w:val="single"/>
        </w:rPr>
        <w:t>TOATE DOCUMENTELE</w:t>
      </w:r>
      <w:r>
        <w:rPr/>
        <w:t xml:space="preserve"> mentionate la pct. 2 - 3 la </w:t>
      </w:r>
      <w:r>
        <w:rPr>
          <w:b/>
          <w:bCs/>
          <w:u w:val="single"/>
        </w:rPr>
        <w:t>sediul nostru</w:t>
      </w:r>
      <w:r>
        <w:rPr/>
        <w:t xml:space="preserve"> pentru a efectua inscrierea si plata in timpul urmatorului program: luni – vineri 10.oo – 13.o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ata sosit la sediul nostru va vor fi verificate toate documentele, si se va decide inscrierea sau respingerea inscrieri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szCs w:val="16"/>
        </w:rPr>
        <w:t xml:space="preserve">Dupa inscrierea debitorului/debitului in </w:t>
      </w:r>
      <w:r>
        <w:rPr>
          <w:b/>
          <w:bCs/>
          <w:szCs w:val="16"/>
        </w:rPr>
        <w:t>Lista</w:t>
      </w:r>
      <w:r>
        <w:rPr>
          <w:szCs w:val="16"/>
        </w:rPr>
        <w:t>, Dvs. veti primi in scris un raport al inscrierilor efectuate, prin grija Administratorului acestui site in plicul autoadresat pe care l-ati lasat la noi.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8:46:00Z</dcterms:created>
  <dc:creator>xxx</dc:creator>
  <dc:description/>
  <dc:language>en-US</dc:language>
  <cp:lastModifiedBy>Mihai Georgescu</cp:lastModifiedBy>
  <dcterms:modified xsi:type="dcterms:W3CDTF">2001-12-16T22:59:00Z</dcterms:modified>
  <cp:revision>8</cp:revision>
  <dc:subject/>
  <dc:title>Generalitati</dc:title>
</cp:coreProperties>
</file>