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ructiun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entru a putea radia un debitor/debit trebuie sa fie indeplinite cateva conditii prealabil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a existe inscrierea sa prealabila in </w:t>
      </w:r>
      <w:r>
        <w:rPr>
          <w:b/>
          <w:bCs/>
        </w:rPr>
        <w:t>Lista Neagra a Debitorilor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a existe un </w:t>
      </w:r>
      <w:r>
        <w:rPr>
          <w:b/>
          <w:bCs/>
          <w:u w:val="single"/>
        </w:rPr>
        <w:t>document valabil</w:t>
      </w:r>
      <w:r>
        <w:rPr/>
        <w:t xml:space="preserve"> care sa ateste indeplinirea obligatiei sau executarea platii inscrise in Lista.</w:t>
      </w:r>
    </w:p>
    <w:p>
      <w:pPr>
        <w:pStyle w:val="Normal"/>
        <w:jc w:val="both"/>
        <w:rPr/>
      </w:pPr>
      <w:r>
        <w:rPr/>
        <w:t>Existand aceste conditii prealabile, radierea se poate face la cererea creditorului sau a debitorului astfel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olicitantul completeaza </w:t>
      </w:r>
      <w:r>
        <w:rPr>
          <w:b/>
          <w:bCs/>
          <w:u w:val="single"/>
        </w:rPr>
        <w:t>cererea de radiere</w:t>
      </w:r>
      <w:r>
        <w:rPr/>
        <w:t>, o semneaza si stampileaz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olicitantul pregateste o copie legalizata a </w:t>
      </w:r>
      <w:r>
        <w:rPr>
          <w:b/>
          <w:bCs/>
          <w:u w:val="single"/>
        </w:rPr>
        <w:t>documentului valabil</w:t>
      </w:r>
      <w:r>
        <w:rPr/>
        <w:t xml:space="preserve"> care sa ateste indeplinirea obligatiei sau executarea platii inscrise in List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olicitantul semneaza si stampileaza </w:t>
      </w:r>
      <w:r>
        <w:rPr>
          <w:b/>
          <w:bCs/>
          <w:u w:val="single"/>
        </w:rPr>
        <w:t>delegatia de reprezentare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elegatul se prezinta la sediul nostru cu documentele mentionate la lit. a – c, cu actul sau de identitate unde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Actele prezentate ii sunt verificate si comparate cu inscrierea existenta in Lista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Daca se prezinta delegatul debitorului si exista dubii cu privire la debitul/obligatia achitata, va fi contactat presupusul Creditor al obligatiei si i se va cere confirmarea radierii. Radierea va fi astfel executata in termen de 12 ore de la primirea confirmarii de radiere de la Creditor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Daca nu exista dubii asupra achitarii obligatiei, radierea devine operanta in termen de 12 ore de la momentul inregistrarii cererii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3:46:00Z</dcterms:created>
  <dc:creator>xxx</dc:creator>
  <dc:description/>
  <dc:language>en-US</dc:language>
  <cp:lastModifiedBy>Mihai Georgescu</cp:lastModifiedBy>
  <dcterms:modified xsi:type="dcterms:W3CDTF">2001-12-16T23:11:00Z</dcterms:modified>
  <cp:revision>5</cp:revision>
  <dc:subject/>
  <dc:title>Generalitati</dc:title>
</cp:coreProperties>
</file>